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051375110"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408455068"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780317894"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597359179"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